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16"/>
        </w:rPr>
      </w:pPr>
      <w:r>
        <w:rPr/>
        <w:t>Nazwy zasobów VISA 2013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113"/>
      </w:tblGrid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rządzenia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zasobu VISA</w:t>
            </w:r>
          </w:p>
        </w:tc>
      </w:tr>
      <w:tr>
        <w:trPr>
          <w:trHeight w:val="340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Stanowisko S-1 / Serwer GPIB1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m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8::GPIB0,23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m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8::GPIB0,24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u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TCPIP::156.17.45.28::GPIB0,26::INSTR</w:t>
            </w:r>
          </w:p>
        </w:tc>
      </w:tr>
      <w:tr>
        <w:trPr>
          <w:trHeight w:val="340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Stanowisko S-2 / Serwer GPIB2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8::GPIB0,17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TCPIP::156.17.45.28::GPIB0,18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can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8::GPIB0,19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vm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8::GPIB0,20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vm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8::GPIB0,21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vm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8::GPIB0,22::INSTR</w:t>
            </w:r>
          </w:p>
        </w:tc>
      </w:tr>
      <w:tr>
        <w:trPr>
          <w:trHeight w:val="340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Stanowisko S-3 / Serwer GPIB3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za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1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dvm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2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gen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3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osc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4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dvm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TCPIP::156.17.45.27::GPIB0,5::INSTR</w:t>
            </w:r>
          </w:p>
        </w:tc>
      </w:tr>
      <w:tr>
        <w:trPr>
          <w:trHeight w:val="340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Stanowisko S-4 / Serwer GPIB4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xi_dvm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</w:rPr>
              <w:t>TCPIP::156.17.45.29::GPIB0,9,3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vxi_gen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TCPIP::156.17.45.29::vxi,80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mmutato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9::GPIB0,18::INST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0" w:hanging="0"/>
        <w:rPr>
          <w:sz w:val="22"/>
        </w:rPr>
      </w:pPr>
      <w:r>
        <w:rPr>
          <w:b/>
          <w:bCs/>
          <w:sz w:val="22"/>
        </w:rPr>
        <w:t>Pomocnicza biblioteka użytkownika Open_device.llb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right="-284" w:hanging="360"/>
        <w:rPr>
          <w:sz w:val="22"/>
        </w:rPr>
      </w:pPr>
      <w:r>
        <w:rPr>
          <w:sz w:val="22"/>
        </w:rPr>
        <w:t>Umiejscowienie :  Paleta funkcji: User Libraries -&gt; Open Dev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right="0" w:hanging="360"/>
        <w:rPr>
          <w:sz w:val="22"/>
        </w:rPr>
      </w:pPr>
      <w:r>
        <w:rPr>
          <w:sz w:val="22"/>
        </w:rPr>
        <w:t>Zawartość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right="0" w:hanging="360"/>
        <w:rPr>
          <w:sz w:val="22"/>
        </w:rPr>
      </w:pPr>
      <w:r>
        <w:rPr>
          <w:sz w:val="22"/>
        </w:rPr>
        <w:t>1open.vi – otwarcie i zajęcie na wyłączność jednej sesji urządzeniow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right="0" w:hanging="360"/>
        <w:rPr>
          <w:sz w:val="22"/>
        </w:rPr>
      </w:pPr>
      <w:r>
        <w:rPr>
          <w:sz w:val="22"/>
        </w:rPr>
        <w:t>2open.vi – otwarcie i zajęcie na wyłączność dwóch sesji urządzeni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right="0" w:hanging="360"/>
        <w:rPr>
          <w:sz w:val="22"/>
        </w:rPr>
      </w:pPr>
      <w:r>
        <w:rPr>
          <w:sz w:val="22"/>
        </w:rPr>
        <w:t>3open.vi - otwarcie i zajęcie na wyłączność trzech sesji urządzeni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right="0" w:hanging="360"/>
        <w:rPr>
          <w:sz w:val="22"/>
        </w:rPr>
      </w:pPr>
      <w:r>
        <w:rPr>
          <w:sz w:val="22"/>
        </w:rPr>
        <w:t>4open.vi - otwarcie i zajęcie na wyłączność czterech sesji urządzeni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right="0" w:hanging="360"/>
        <w:rPr>
          <w:sz w:val="22"/>
        </w:rPr>
      </w:pPr>
      <w:r>
        <w:rPr>
          <w:sz w:val="22"/>
        </w:rPr>
        <w:t>close_all.vi – zwolnienie i zamknięcie wszystkich otwartych sesji</w:t>
      </w:r>
    </w:p>
    <w:p>
      <w:pPr>
        <w:pStyle w:val="Normal"/>
        <w:ind w:left="708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right="0" w:hanging="0"/>
        <w:rPr>
          <w:sz w:val="22"/>
        </w:rPr>
      </w:pPr>
      <w:r>
        <w:rPr>
          <w:b/>
          <w:bCs/>
          <w:sz w:val="22"/>
        </w:rPr>
        <w:t xml:space="preserve">Pomocniczy obiekt nastawczy Select Device: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starcza nazwę zasobu VISA urządzenia określonego nazwą symboliczną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miejscowienie: Paleta obiektów kontrolnych, grupa User Controls, obiekt Select Dev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23:00Z</dcterms:created>
  <dc:creator>Kasprzak</dc:creator>
  <dc:description/>
  <dc:language>en-US</dc:language>
  <cp:lastModifiedBy>Bogdan Kasprzak</cp:lastModifiedBy>
  <cp:lastPrinted>2003-11-17T09:47:00Z</cp:lastPrinted>
  <dcterms:modified xsi:type="dcterms:W3CDTF">2007-11-07T11:14:00Z</dcterms:modified>
  <cp:revision>5</cp:revision>
  <dc:subject/>
  <dc:title>Nazwy zasobów VISA</dc:title>
</cp:coreProperties>
</file>